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9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общеразвивающего вида №30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Лукашина, 6-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0590" w:dyaOrig="7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9.5pt;height:355.5pt" filled="f" o:ole="">
            <v:imagedata r:id="rId3" o:title=""/>
          </v:shape>
          <o:OLEObject Type="Embed" ProgID="" ShapeID="ole_rId2" DrawAspect="Content" ObjectID="_181280395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Масштаб 1:4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431.1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45.45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392.64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17.06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0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0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